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ab/>
        <w:t>Дата: 17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Р</w:t>
      </w:r>
      <w:r>
        <w:rPr>
          <w:rFonts w:cs="Times New Roman" w:ascii="Times New Roman" w:hAnsi="Times New Roman"/>
          <w:color w:val="111111"/>
          <w:shd w:fill="FFFFFF" w:val="clear"/>
        </w:rPr>
        <w:t>асширять представления детей о правилах речевого этикета, стимулировать желание самостоятельно выполнять их; развивать умение соблюдать этику общения в условиях коллективного взаимодействия; познакомить детей с основными правилами этикета телефонного разговора, столового, гостевого этикета, культуры общения в общественных местах (в театре, музее, каф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hd w:fill="FFFFFF" w:val="clear"/>
        </w:rPr>
        <w:t>Сюжетно-ролевая игра: «Кукла Маша ждет гостей».</w:t>
      </w:r>
    </w:p>
    <w:tbl>
      <w:tblPr>
        <w:tblW w:w="16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2"/>
        <w:gridCol w:w="3542"/>
        <w:gridCol w:w="3686"/>
        <w:gridCol w:w="2835"/>
        <w:gridCol w:w="198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05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Беседа «Мы воспитанные дети». Цель: расширять представлений о правилах поведения в общественных местах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ежурство по столовой: воспитывать желание помогать взрослым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Назови ласково». Цель: активизация словаря с Ваней И., Платон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гровая ситуация: «Ласковая цепочка» Цель: воспитывать дружелюбное отношение к детям группы, активизация словар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 усл для рисования «Красиво накрытый стол». Цель: учить правильно передавать, располагать части сложных предметов на листе и соотносить их по величине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Внесение алгоритмов умывания, оде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влекать ребенка к выполнению простых трудовых поручений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Чтение «Вредные советы» Г.Остер Ц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физ.инструкто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блюдение. Обратить внимание на детей старшей группы. Отметить, как весело, дружно они играют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Затейники» Ц: развитие способности к подражанию, расширение словарного запаса. П/и «Бездомный заяц» Цель: упражнять в ориентировке в пространстве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\и. «Самолеты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 развивать пространственную ориентацию; умение действовать по сигналу с Максимом, Димой, Богдан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гровая ситуация «Как в шкафчике поселился фантик». Цель: постепенное приучение аккуратно складывать и вешать одеж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Мыши в кладовой» Ц: упражнять в выполнении основных игровых действ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здоровит гимнастика после сн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4"/>
                <w:color w:val="000000"/>
                <w:sz w:val="20"/>
                <w:szCs w:val="20"/>
              </w:rPr>
              <w:t>Чтение «Неумейка», Я. Аким. Цель: обсуждать прочитанное, формировать адекватную самооценку, учить сравнивать себя с литературным героем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Когда это бывает?» Цель: учить узнавать по описанию и правильно называть явления природ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Назови ласково»  Цель: активизация словаря с Кариной, Аделин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итуации общения по правилами этикета (книга «Правила поведения для воспитанных детей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Внесение шумовых инструментов для самостоятельного музицирования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рганизация игр напольным и настольным строительным материал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Трудовые поручения: очистить лопаткой скамейки от снега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пражнение «Проложим следы»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Кому что нужно для работы?» Цель: воспитание интереса к труду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Вторник</w:t>
        <w:tab/>
        <w:tab/>
        <w:tab/>
        <w:t>Дата: 18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Р</w:t>
      </w:r>
      <w:r>
        <w:rPr>
          <w:rFonts w:cs="Times New Roman" w:ascii="Times New Roman" w:hAnsi="Times New Roman"/>
          <w:color w:val="111111"/>
          <w:shd w:fill="FFFFFF" w:val="clear"/>
        </w:rPr>
        <w:t>асширять представления детей о правилах речевого этикета, стимулировать желание самостоятельно выполнять их; развивать умение соблюдать этику общения в условиях коллективного взаимодействия; познакомить детей с основными правилами этикета телефонного разговора, столового, гостевого этикета, культуры общения в общественных местах (в театре, музее, каф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111111"/>
          <w:shd w:fill="FFFFFF" w:val="clear"/>
        </w:rPr>
        <w:t xml:space="preserve"> Сюжетно-ролевая игра: «Кукла Маша ждет гостей».</w:t>
      </w:r>
    </w:p>
    <w:tbl>
      <w:tblPr>
        <w:tblW w:w="20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595"/>
        <w:gridCol w:w="3687"/>
        <w:gridCol w:w="3260"/>
        <w:gridCol w:w="2976"/>
        <w:gridCol w:w="1702"/>
        <w:gridCol w:w="1326"/>
        <w:gridCol w:w="1327"/>
        <w:gridCol w:w="1326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4"/>
                <w:color w:val="000000"/>
                <w:sz w:val="20"/>
                <w:szCs w:val="20"/>
              </w:rPr>
              <w:t>Создание ситуаций морального выбора «Как ты считаешь нужно поступить?» Цель: воспитание этических норм поведения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роведение осмотров помещений групповой комнаты. Цель: расширение представлений об опасных местах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ежурство по столовой. Цель: продолжать учить правильно расставлять салфетницы, раскладывать лож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Что лишнее?» Цель: учить анализировать группы предметов с Верой, Даян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итуативные разговоры с детьми о соблюдении этических нор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редложить детям конструктор «Лего». Ц:создание постройки из строительного материала по интересам детей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редложить с\р игру «Дом. Ждем гостей» Цель: развивать умение правильно сервировать стол. Продолжать работу над умением детей придумывать и обсуждать сюжет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ривлекать ребенка к выполнению простых трудовых поручений</w:t>
            </w:r>
          </w:p>
          <w:p>
            <w:pPr>
              <w:pStyle w:val="C1"/>
              <w:widowControl w:val="false"/>
              <w:spacing w:beforeAutospacing="0" w:before="0" w:afterAutospacing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бенок и окружающий мир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: «Мы разные»; «А кто ты такой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зы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 плану муз. руководител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блюдение: деревья. Какие деревья зимой? Почему они голые? Цель: объяснить, что в морозные дни ветки деревьев и кустов очень хрупкие, легко ломаются, поэтому их надо оберегать, не ломать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Бездомный заяц» Цель: упражнять в ориентировке в пространстве. П/и «Затейники» Ц: развитие способности к подражанию, расширение словарного запас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спей поймать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 развивать общую координацию движений с Максимом, Дани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Я одежду уберу и этим няне помогу». Цель: развивать умение аккуратно складывать одежду в шкаф, мокрое вешать сушится на батаре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Лошадки» Цель:продолжать учить согласовывать свои движения с движениями партнера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У «Белые медведи» Цель:упраж в имит-нии движений животны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здоровит гимнастика после сн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4"/>
                <w:color w:val="000000"/>
                <w:sz w:val="20"/>
                <w:szCs w:val="20"/>
              </w:rPr>
              <w:t>Чтение М. Дружинина «Кто знает волшебное слово». Цель: пополнение литературного багажа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роведение пальчиковой гимнастики. Цель: развитие мелкой моторики рук, памяти, упражнять в проговаривании сл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Что лишнее?» Ц: учить анализировать группы предметов с Машей, Катей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/р с целью совершенствования навыков аккуратного приема пищ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0"/>
                <w:color w:val="000000"/>
                <w:sz w:val="20"/>
                <w:szCs w:val="20"/>
              </w:rPr>
              <w:t>Предложить с\р игры «Дом», «Парикмахерская», «Магазин». Ц: созд усл для использования правил этикета в играх. Вспомнить все вежливые слова и обращения, правила поведения в общест. места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Эксперимент «Цветной снеговик». Цель: расширять представления детей о свойствах снега, показать, что снег впитывает краску и приобретает ее цвет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Среда</w:t>
        <w:tab/>
        <w:tab/>
        <w:tab/>
        <w:t>Дата: 19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Р</w:t>
      </w:r>
      <w:r>
        <w:rPr>
          <w:rFonts w:cs="Times New Roman" w:ascii="Times New Roman" w:hAnsi="Times New Roman"/>
          <w:color w:val="111111"/>
          <w:shd w:fill="FFFFFF" w:val="clear"/>
        </w:rPr>
        <w:t>асширять представления детей о правилах речевого этикета, стимулировать желание самостоятельно выполнять их; развивать умение соблюдать этику общения в условиях коллективного взаимодействия; познакомить детей с основными правилами этикета телефонного разговора, столового, гостевого этикета, культуры общения в общественных местах (в театре, музее, каф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111111"/>
          <w:shd w:fill="FFFFFF" w:val="clear"/>
        </w:rPr>
        <w:t xml:space="preserve"> Сюжетно-ролевая игра: «Кукла Маша ждет гостей».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261"/>
        <w:gridCol w:w="2836"/>
        <w:gridCol w:w="226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Рассматривание картин, рисунков о культуре поведения. «Как можно себя вести и как нельзя» Цель: расширение представлений об этических нормах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ежурство по столовой.  Цель: продолжать учить выполнять обязанности дежурных по столов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Хорошо – плохо» Цель: формирование правильной оценки поступков людей с Данилом, Максим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/р с целью воспитания привычек самостоятельно умываться, мыть руки с мылом перед едой, после пользования туалет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ть условия для лепки по тематике: «Много вкусных конфет для друзей»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4"/>
                <w:color w:val="000000"/>
                <w:sz w:val="20"/>
                <w:szCs w:val="20"/>
              </w:rPr>
              <w:t>Ц: развитие ммр, воображения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 усл для с/р игры «Шоферы. Зимний рейс» Ц: закрепл умение выполнять игровые действия в соответствии с игровым замысло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читать с ребенком дома: М. Дружинина «Кто знает волшебное слово», А. Кондратьев «Добрый день!», С. Маршак «Ежели вы вежливы», С. Капутикян «Кто скорее допьет», «Маша обедает», И. Муравейка «Я сама», Н. Павлова «Чьи башмачки»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Физкультура на воздухе. </w:t>
            </w:r>
            <w:r>
              <w:rPr>
                <w:rFonts w:ascii="Times New Roman" w:hAnsi="Times New Roman"/>
                <w:sz w:val="20"/>
                <w:szCs w:val="20"/>
              </w:rPr>
              <w:t>По плану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ЭМП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Сравни». Закрепление геометрических фигур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4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блюдение: обратить внимание детей на стоящий поблизости автомобиль. Вспомнить названия частей автомобиля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Воробушки и автомобиль» Цель: повышение двигательной активности. П/и «Зайцы и волк» Цель: упражнять в прыжках. П/и «Иголочка и ниточка» Ц: учить ходить и бегать, меняя направления, в колонке по одно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ингвины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 упражнять в сохрани устойчивого равновесия при выполнении усложненных прыжков с Ваней К., Катей 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ОС на обучение умения следить за своим внешним видом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 усл для самост деят-ти детей по выбору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Выносн материал: лопатки, веники, ведер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8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здоровит гимнастика после сн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4"/>
                <w:color w:val="000000"/>
                <w:sz w:val="20"/>
                <w:szCs w:val="20"/>
              </w:rPr>
              <w:t>Чтение А. Кондратьев «Добрый день!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Цель: формировать правильную оценку поступков героев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Проведение д/и «Угадай на ощупь», « Не ошибись»  с целью обогащения чувственного опыта дет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Хорошо – плохо» Цель: формирование правильной оценки поступков людей с Верой, Ален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Разговоры о правилах поведения за столом (жевать с закрытым ртом, пользоваться салфеткой, пить из чашки)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ние условий для с/р игр «Ателье», «Магазин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продолжать  развивать умения придерживаться выбранных ролей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ние условий для разукрашивания раскрасок 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Быстро найди и покажи» Цель: развитие целенаправленного внимания, восприятия, быстроты реакции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пражнение «Пролезь в ворота»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Четверг</w:t>
        <w:tab/>
        <w:tab/>
        <w:tab/>
        <w:t>Дата: 20.01.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Р</w:t>
      </w:r>
      <w:r>
        <w:rPr>
          <w:rFonts w:cs="Times New Roman" w:ascii="Times New Roman" w:hAnsi="Times New Roman"/>
          <w:color w:val="111111"/>
          <w:shd w:fill="FFFFFF" w:val="clear"/>
        </w:rPr>
        <w:t>асширять представления детей о правилах речевого этикета, стимулировать желание самостоятельно выполнять их; развивать умение соблюдать этику общения в условиях коллективного взаимодействия; познакомить детей с основными правилами этикета телефонного разговора, столового, гостевого этикета, культуры общения в общественных местах (в театре, музее, каф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111111"/>
          <w:shd w:fill="FFFFFF" w:val="clear"/>
        </w:rPr>
        <w:t xml:space="preserve"> Сюжетно-ролевая игра: «Кукла Маша ждет гостей».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3686"/>
        <w:gridCol w:w="2977"/>
        <w:gridCol w:w="170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Беседа – рассуждение «Наши хорошие поступки» Цель: формирование правильной оценки поступков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Игра в кругу «Мое имя» Цель: закрепить понятие ребенка о себе как о представителе определенного пола, способствовать формированию позитивного отношения к себе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Что изменилось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 xml:space="preserve">Цель: развитие внимания с Аделиной, Вер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итуативные разговоры о важности самостоятельного мытья рук (перед едой, по мере загрязнения, после пользования туалетом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 усл для с/р игр «Ателье», «Магазин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Работа с бумагой. «Мороженое в вазочке». Задание: угости товарища. Цель: учить вырезать по контуру детали из цветной бумаги. Наклеивать по образцу. Подарить свое мороженное другу с приятными слова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судить с ребенком правила поведения в детском саду, на улице, в общественных местах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ОД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Аппликация.  </w:t>
            </w:r>
            <w:r>
              <w:rPr>
                <w:rFonts w:ascii="Times New Roman" w:hAnsi="Times New Roman"/>
                <w:sz w:val="20"/>
                <w:szCs w:val="20"/>
              </w:rPr>
              <w:t>«Подарок другу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Музыка. </w:t>
            </w:r>
            <w:r>
              <w:rPr>
                <w:rFonts w:ascii="Times New Roman" w:hAnsi="Times New Roman"/>
                <w:sz w:val="20"/>
                <w:szCs w:val="20"/>
              </w:rPr>
              <w:t>По плану муз.руководи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блюдение: одежда людей. Какая это одежда, теплая или нет? Почему?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Пузырь» Цель: упражнять в построении в кру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П/и «Иголочка и ниточка» Ц: учить ходить и бегать, меняя направления, в колонке по одному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\и «Кони»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Цель: упражнять в беге с Данилом , Арам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Мы уже совсем большие» Цель: продолжать обучать порядку одевания и разде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Не оставайся на земле» Ц: упражнять в ориентировке на участ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здоровит гимнастика после сн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4"/>
                <w:color w:val="000000"/>
                <w:sz w:val="20"/>
                <w:szCs w:val="20"/>
              </w:rPr>
              <w:t>Чтение С. Маршак «Ежели вы вежливы»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обсуждение прочитанного «А как бы ты поступил на месте? Почему?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ние проблемных ситуаций морального выбора (уступить девочке, пропустить вперед девочку и др.)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Что изменилось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 xml:space="preserve">Цель: развитие внимания с Настей П., Настей К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ПС с целью совершенствования навыков пользования индивидуальными предметами (носовой платок, салфетка, полотенце, расчёска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рганизовать возможность детей самостоятельной игры в конструктор. Предложить схемы построек «Гараж», «Ворота», «Дом». Возможность обыграть постройки в сюжетных игр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огулка</w:t>
            </w:r>
          </w:p>
        </w:tc>
        <w:tc>
          <w:tcPr>
            <w:tcW w:w="1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Назови ласково» Цель: активизация словаря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пражнение на развитие мелкой моторики «Расстегни и застегни» (перед и после прогулки)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гра «Попади в ворота» Цель:  развивать меткость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ab/>
        <w:t>Дата: 21.01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Тема недели: «Этикет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Р</w:t>
      </w:r>
      <w:r>
        <w:rPr>
          <w:rFonts w:cs="Times New Roman" w:ascii="Times New Roman" w:hAnsi="Times New Roman"/>
          <w:color w:val="111111"/>
          <w:shd w:fill="FFFFFF" w:val="clear"/>
        </w:rPr>
        <w:t>асширять представления детей о правилах речевого этикета, стимулировать желание самостоятельно выполнять их; развивать умение соблюдать этику общения в условиях коллективного взаимодействия; познакомить детей с основными правилами этикета телефонного разговора, столового, гостевого этикета, культуры общения в общественных местах (в театре, музее, каф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тоговое мероприятие:</w:t>
      </w:r>
      <w:r>
        <w:rPr>
          <w:rFonts w:cs="Times New Roman" w:ascii="Times New Roman" w:hAnsi="Times New Roman"/>
          <w:color w:val="111111"/>
          <w:shd w:fill="FFFFFF" w:val="clear"/>
        </w:rPr>
        <w:t xml:space="preserve"> Сюжетно-ролевая игра: «Кукла Маша ждет гостей».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1"/>
        <w:gridCol w:w="3311"/>
        <w:gridCol w:w="3543"/>
        <w:gridCol w:w="2977"/>
        <w:gridCol w:w="3970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жим</w:t>
            </w:r>
          </w:p>
        </w:tc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тренняя гимнастика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итуации для соблюдения правил этикета при включении в совместную игру; Беседа-рассуждение «Чем можно порадовать взрослых» Цель: учить детей быть внимательными к окружающим взрослым и  сверстникам, родным. Обогатить опыт детей действиями и поступками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Путаницы» Цель: закрепить представление о целевом назначении и функциях различных предметов с Таней, Маш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Упражнения в умывании с использованием алгоритм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ние условий для д/и «Разложи по порядку. Мой день дома» с целью закрепления знаний о значении и порядке  режима дня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ние условий для с/р игры «Магазин. Прием товара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продолжать знакомить с новым сюжетом, соответствующими роля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ить и пополнять «Словарик вежливых слов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уктор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п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вободную тему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братить внимание на сугробы. Ветер намел снег в сугробы. Они бывают высокие, глубокие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Пузырь» Цель: упражнять в построении в кру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П/и «Иголочка и ниточка» Ц: учить ходить и бегать, меняя направления, в колонке по одному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«Птички и кошка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 упражнять в мягком спрыгивании, приземлении на полусогнутые ноги с Ваней И., Маш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0"/>
                <w:color w:val="000000"/>
                <w:sz w:val="20"/>
                <w:szCs w:val="20"/>
              </w:rPr>
              <w:t>Игровые ситуации на обучение порядку одевания и раздевания (с использованием алгоритма</w:t>
            </w:r>
            <w:r>
              <w:rPr>
                <w:rStyle w:val="C13"/>
                <w:color w:val="000000"/>
                <w:sz w:val="20"/>
                <w:szCs w:val="20"/>
              </w:rPr>
              <w:t>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и «Подбрось - поймай»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: развив умение подбрасывать и ловить мяч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амостоятельная деятельность по выбору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Выносн. материал: лопатки, веники, ведер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здоровит гимнастика после сна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4"/>
                <w:color w:val="000000"/>
                <w:sz w:val="20"/>
                <w:szCs w:val="20"/>
              </w:rPr>
              <w:t>Чтение С. Капутикян «Кто скорее допьет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</w:rPr>
              <w:t>Цель: развивать интерес к поэзии, поддерживать познавательный интерес.</w:t>
            </w:r>
            <w:r>
              <w:rPr>
                <w:color w:val="111111"/>
                <w:sz w:val="20"/>
                <w:szCs w:val="20"/>
                <w:shd w:fill="FFFFFF" w:val="clear"/>
              </w:rPr>
              <w:t xml:space="preserve"> Сюжетно-ролевая игра: «Кукла Маша ждет гостей»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Путаницы» Цель: закрепить представление о целевом назначении и функциях различных предметов с Димой, Максим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Использование потешек о воде, умывании;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ние условий для с/р игры «У нас в гостях бабушка».</w:t>
            </w:r>
          </w:p>
          <w:p>
            <w:pPr>
              <w:pStyle w:val="C3"/>
              <w:widowControl w:val="false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воспитывать желание принимать гостей, закрепить знания столового этикета, воспитывать уважение к взрослы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/р игра «Шоферы», сюжет «Водитель троллейбуса» Цель: показать различные способы ролевого поведения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Найди большой сугроб» Цель: развитие зрите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59a6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4" w:customStyle="1">
    <w:name w:val="c4"/>
    <w:basedOn w:val="DefaultParagraphFont"/>
    <w:qFormat/>
    <w:rsid w:val="002a4bc0"/>
    <w:rPr/>
  </w:style>
  <w:style w:type="character" w:styleId="C40" w:customStyle="1">
    <w:name w:val="c40"/>
    <w:basedOn w:val="DefaultParagraphFont"/>
    <w:qFormat/>
    <w:rsid w:val="002a4bc0"/>
    <w:rPr/>
  </w:style>
  <w:style w:type="character" w:styleId="C13" w:customStyle="1">
    <w:name w:val="c13"/>
    <w:basedOn w:val="DefaultParagraphFont"/>
    <w:qFormat/>
    <w:rsid w:val="00b66c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 w:customStyle="1">
    <w:name w:val="c3"/>
    <w:basedOn w:val="Normal"/>
    <w:qFormat/>
    <w:rsid w:val="002a4bc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" w:customStyle="1">
    <w:name w:val="c1"/>
    <w:basedOn w:val="Normal"/>
    <w:qFormat/>
    <w:rsid w:val="002a4bc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6</Pages>
  <Words>2240</Words>
  <Characters>12772</Characters>
  <CharactersWithSpaces>14983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51:00Z</dcterms:created>
  <dc:creator>Алина Ворончихина</dc:creator>
  <dc:description/>
  <dc:language>en-US</dc:language>
  <cp:lastModifiedBy>Алина Ворончихина</cp:lastModifiedBy>
  <dcterms:modified xsi:type="dcterms:W3CDTF">2022-03-07T1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